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rozpočtu fondu České advokátní komory pro vzdělávání advokátních koncipientů na rok 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JMY (v tis. Kč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62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Odvody za koncipient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7 5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Úroky z vkladů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Dar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ŘÍJMY CELKEM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DAJE (v tis. Kč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44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Odměny lektorům (DPP, ostatní dohody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</w:t>
            </w:r>
            <w:r>
              <w:rPr>
                <w:sz w:val="28"/>
                <w:szCs w:val="28"/>
              </w:rPr>
              <w:t>1 8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z w:val="28"/>
                <w:szCs w:val="28"/>
              </w:rPr>
              <w:t>) Půjčky advokátním koncipientům na další vzdělávání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</w:t>
            </w: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Financování odborných soutěží vyhlášených Komoro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</w:t>
            </w: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Vydávání odborných publikací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1 600                           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Podíl nákladů na mzdy odb. výchovy vč. soc. a zdrav. pojištění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815                                    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Podíl nákladů na odměny dle mandátní smlouv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Podíl na nájmu a službách školicího střediska Dunaj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1 660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Podíl na nájmu a službách školícího střediska Br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840     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ELKEM VÝDAJ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7 6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odbor hospodářský a organizační</w:t>
      </w:r>
    </w:p>
    <w:p>
      <w:pPr>
        <w:pStyle w:val="Normal"/>
        <w:rPr/>
      </w:pPr>
      <w:r>
        <w:rPr/>
        <w:t>Projednáno a schváleno v rozpočtovém výboru dne 10.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29:00Z</dcterms:created>
  <dc:creator>sekr</dc:creator>
  <dc:description/>
  <cp:keywords/>
  <dc:language>en-US</dc:language>
  <cp:lastModifiedBy>sevcik</cp:lastModifiedBy>
  <cp:lastPrinted>2007-03-06T11:25:00Z</cp:lastPrinted>
  <dcterms:modified xsi:type="dcterms:W3CDTF">2007-09-13T12:36:00Z</dcterms:modified>
  <cp:revision>3</cp:revision>
  <dc:subject/>
  <dc:title>Návrh rozpočtu fondu České advokátní komory pro vzdělávání advokátních koncipientů na rok 2007</dc:title>
</cp:coreProperties>
</file>