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12" w:space="1" w:color="000000"/>
        </w:pBd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RMÍNY ADVOKÁTNÍCH  A UZNÁVACÍCH ZKOUŠEK  A ZKOUŠEK ZPŮSOBILOSTI V ROCE 2008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 pololetí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termín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3. – 5. března  2008                   =         písemná část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17. – 19. března  2008               =         ústní čá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termín pro podání přihlášek končí 5. ledna 2008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termín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2. – 4. června  2008                 =         písemná část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16. – 18.  června  2008            =         ústní část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termín pro podání přihlášek končí 25. března 2008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aps/>
        </w:rPr>
      </w:pPr>
      <w:r>
        <w:rPr>
          <w:rFonts w:cs="Times New Roman" w:ascii="Times New Roman" w:hAnsi="Times New Roman"/>
          <w:b w:val="false"/>
          <w:bCs w:val="false"/>
          <w:caps/>
        </w:rPr>
      </w:r>
    </w:p>
    <w:p>
      <w:pPr>
        <w:pStyle w:val="Heading1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uznávací zkoušky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17. dubna 2008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termín pro podání přihlášek končí 29.února 200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Heading1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zkoušky způsobilosti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2. června  2008                        =          písemná část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16. června 2008                      =          ústní část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termín pro podání přihlášek končí 25. března 2008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 pololetí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termín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1. – 3. září  2008                       =         písemná část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15.- 17. září  2008                     =         ústní část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>termín pro podání přihlášek končí 30. června 2008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termín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1. – 3. prosince 2008              =        písemná čá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15. –  17. prosince   2008        =        ústní čá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</w:t>
      </w:r>
      <w:r>
        <w:rPr>
          <w:rFonts w:cs="Times New Roman" w:ascii="Times New Roman" w:hAnsi="Times New Roman"/>
        </w:rPr>
        <w:t>termín pro podání přihlášek končí 20. září 2008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aps/>
        </w:rPr>
      </w:pPr>
      <w:r>
        <w:rPr>
          <w:rFonts w:cs="Times New Roman" w:ascii="Times New Roman" w:hAnsi="Times New Roman"/>
          <w:b w:val="false"/>
          <w:bCs w:val="false"/>
          <w:caps/>
        </w:rPr>
      </w:r>
    </w:p>
    <w:p>
      <w:pPr>
        <w:pStyle w:val="Heading1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uznávací zkoušky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3. listopadu 200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termín pro podání přihlášek končí 15. září  2008</w:t>
      </w:r>
    </w:p>
    <w:p>
      <w:pPr>
        <w:pStyle w:val="Heading1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Heading1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Heading1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zkoušky způsobilosti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1. prosince  2008                       =         písemná část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15. prosince  2008                     =         ústní část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termín pro podání přihlášek končí 20. září 2008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1:51:00Z</dcterms:created>
  <dc:creator>ponahla</dc:creator>
  <dc:description/>
  <cp:keywords/>
  <dc:language>en-US</dc:language>
  <cp:lastModifiedBy>sevcik</cp:lastModifiedBy>
  <cp:lastPrinted>2007-02-05T12:50:00Z</cp:lastPrinted>
  <dcterms:modified xsi:type="dcterms:W3CDTF">2007-02-05T11:51:00Z</dcterms:modified>
  <cp:revision>2</cp:revision>
  <dc:subject/>
  <dc:title>TERMÍNY ADVOKÁTNÍCH  A UZNÁVACÍCH ZKOUŠEK  A ZKOUŠEK ZPŮSOBILOSTI V ROCE 2008</dc:title>
</cp:coreProperties>
</file>