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příloha č. 10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dvokátní zkoušky konané v Brně v r. 2006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Písemná část advokátních zkoušek, konaná ve dnech 29. 5. – 31. 5. 2006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10"/>
        <w:gridCol w:w="2250"/>
        <w:gridCol w:w="1980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5.2006</w:t>
            </w:r>
          </w:p>
        </w:tc>
        <w:tc>
          <w:tcPr>
            <w:tcW w:w="22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 5. 2006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5.200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atro –zasedací místnos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+ 1 komisař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+ 1 komisa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2 + 1 komisař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atro-přednášková místnos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+ 1 komisař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+ 1 komisa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+ 1 komisař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2 = 67 + 6 Z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stní část advokátních zkoušek, konaná ve dnech 12. 6. – 14. 6. 2006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6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0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6. – 14. 6. 200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patro –zasedací místnos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+ 5 zkušebních komisařů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patro-přednášková místnos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+ 5 zkušebních  komisařů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+ 10 Z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=========================================================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ísemná část advokátních zkoušek, konaná ve dnech 4. 9. – 6. 9. 2006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10"/>
        <w:gridCol w:w="2250"/>
        <w:gridCol w:w="1980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9. 2006</w:t>
            </w:r>
          </w:p>
        </w:tc>
        <w:tc>
          <w:tcPr>
            <w:tcW w:w="22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9.  2006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9. 200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atro –zasedací místnos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+ 1 komisař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+ 1 komisa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1 + 1 komisař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atro-přednášková místnos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+ 1 komisař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+ 1 komisa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4 + 1 komisař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5 = 78 + 6 Z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stní část advokátních zkoušek, konaná ve dnech 12. 6. – 14. 6. 2006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69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140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 6. – 14. 6. 200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atro –zasedací místnos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+ 5 zkušebních komisařů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patro-přednášková místnost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+ 5 zkušebních  komisařů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+ 10 Z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=========================================================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>
          <w:b/>
          <w:i/>
        </w:rPr>
        <w:t>Písemná část advokátních zkoušek, konaná ve dnech 20. – 22. 11. 2006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7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10"/>
        <w:gridCol w:w="2250"/>
        <w:gridCol w:w="1980"/>
      </w:tblGrid>
      <w:tr>
        <w:trPr/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9. 2006</w:t>
            </w:r>
          </w:p>
        </w:tc>
        <w:tc>
          <w:tcPr>
            <w:tcW w:w="22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9.  2006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9. 200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atro –zasedací místnos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+ 1 komisař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+ 1 komisa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8 + 1 komisař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patro-přednášková místnos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+ 1 komisař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+ 1 komisa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9 + 1 komisař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stní část advokátních zkoušek (konaná ve dnech 4. – 6. 12. 2006) byla konána v Praz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21:00Z</dcterms:created>
  <dc:creator>ponahla</dc:creator>
  <dc:description/>
  <cp:keywords/>
  <dc:language>en-US</dc:language>
  <cp:lastModifiedBy>martinko</cp:lastModifiedBy>
  <cp:lastPrinted>2007-03-06T16:10:00Z</cp:lastPrinted>
  <dcterms:modified xsi:type="dcterms:W3CDTF">2007-03-19T13:21:00Z</dcterms:modified>
  <cp:revision>2</cp:revision>
  <dc:subject/>
  <dc:title>Advokátní zkoušky konané v Brně v r</dc:title>
</cp:coreProperties>
</file>