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sz w:val="18"/>
          <w:szCs w:val="18"/>
        </w:rPr>
      </w:pPr>
      <w:r>
        <w:rPr>
          <w:rFonts w:cs="Comic Sans MS" w:ascii="Comic Sans MS" w:hAnsi="Comic Sans MS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                 příloha č. 9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SEMINÁŘE PRO ADVOKÁTNÍ KONCIPIENTY – BRNO 2006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95975" cy="3536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53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943600" cy="16478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0"/>
                              <w:gridCol w:w="3420"/>
                              <w:gridCol w:w="4680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Semináře AK – jednotlivá témata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očet advokátních koncipient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leden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sz w:val="16"/>
                                      <w:szCs w:val="16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únor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sz w:val="16"/>
                                      <w:szCs w:val="16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březen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sz w:val="16"/>
                                      <w:szCs w:val="16"/>
                                    </w:rPr>
                                    <w:t>2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duben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sz w:val="16"/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květen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sz w:val="16"/>
                                      <w:szCs w:val="16"/>
                                    </w:rPr>
                                    <w:t>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červen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Cs/>
                                      <w:sz w:val="16"/>
                                      <w:szCs w:val="16"/>
                                    </w:rPr>
                                    <w:t>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září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říjen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1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listopad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1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prosinec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16"/>
                                      <w:szCs w:val="16"/>
                                    </w:rPr>
                                    <w:t>1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29.75pt;mso-wrap-distance-left:0pt;mso-wrap-distance-right:7.05pt;mso-wrap-distance-top:0pt;mso-wrap-distance-bottom:0pt;margin-top:0.05pt;mso-position-vertical-relative:text;margin-left:27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0"/>
                        <w:gridCol w:w="3420"/>
                        <w:gridCol w:w="4680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6"/>
                                <w:szCs w:val="16"/>
                              </w:rPr>
                              <w:t>Semináře AK – jednotlivá témata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16"/>
                                <w:szCs w:val="16"/>
                              </w:rPr>
                              <w:t>Počet advokátních koncipientů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leden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sz w:val="16"/>
                                <w:szCs w:val="16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únor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sz w:val="16"/>
                                <w:szCs w:val="16"/>
                              </w:rPr>
                              <w:t>13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březen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sz w:val="16"/>
                                <w:szCs w:val="16"/>
                              </w:rPr>
                              <w:t>28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duben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květen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sz w:val="16"/>
                                <w:szCs w:val="16"/>
                              </w:rPr>
                              <w:t>10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červen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Cs/>
                                <w:sz w:val="16"/>
                                <w:szCs w:val="16"/>
                              </w:rPr>
                              <w:t>15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září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108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říjen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16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listopad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197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prosinec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16"/>
                                <w:szCs w:val="16"/>
                              </w:rPr>
                              <w:t>1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 xml:space="preserve">PLÁN SEMINÁŘŮ (témat) PRO ADVOKÁTNÍ KONCIPIENTY – BRNO 2007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69815" cy="3241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815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3:19:00Z</dcterms:created>
  <dc:creator>Lenka Danilišin</dc:creator>
  <dc:description/>
  <cp:keywords/>
  <dc:language>en-US</dc:language>
  <cp:lastModifiedBy>martinko</cp:lastModifiedBy>
  <cp:lastPrinted>2007-02-28T11:32:00Z</cp:lastPrinted>
  <dcterms:modified xsi:type="dcterms:W3CDTF">2007-03-19T13:19:00Z</dcterms:modified>
  <cp:revision>2</cp:revision>
  <dc:subject/>
  <dc:title>VYUŽITÍ SEMINÁRNÍ MÍSTNOSTI – 2006</dc:title>
</cp:coreProperties>
</file>